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>
          <w:caps/>
          <w:spacing w:val="0"/>
        </w:rPr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6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3    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482, 2507, 2508, 2509, 2521, 2582  города Шахты  об итогах голосования по одномандатному избирательному округу № 3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1840 избирателей, что составляет 29,60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енко Александр Евсе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75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Олег Никола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132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ай Сергей Владими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74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цев Николай Иван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80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Пшеничный Денис Игор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54 голоса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3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3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3 </w:t>
      </w:r>
      <w:r>
        <w:rPr>
          <w:szCs w:val="28"/>
        </w:rPr>
        <w:t>Данилова Олега Николаевича</w:t>
      </w:r>
      <w:r>
        <w:rPr>
          <w:iCs/>
          <w:szCs w:val="28"/>
        </w:rPr>
        <w:t>,  1962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22:37:00Z</dcterms:created>
  <dc:creator>Тик</dc:creator>
  <dc:description/>
  <cp:keywords/>
  <dc:language>en-US</dc:language>
  <cp:lastModifiedBy>ARM_PPZ</cp:lastModifiedBy>
  <cp:lastPrinted>2024-09-08T22:31:00Z</cp:lastPrinted>
  <dcterms:modified xsi:type="dcterms:W3CDTF">2025-09-16T08:32:00Z</dcterms:modified>
  <cp:revision>5</cp:revision>
  <dc:subject/>
  <dc:title/>
</cp:coreProperties>
</file>